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71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drzew rosnących w Świętochłowicach przy ulicy Bytomskiej/Stawowej na działce o nr geodezyjnym 3082/3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7231.279.3.298.2017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7.11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XENAKIS Sp. z o.o., Świętochłowice, ul. Wojska Polskiego 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 /2017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jest ostateczna po zrzeczeniu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02:00Z</dcterms:created>
  <dc:creator>U.M.</dc:creator>
  <dc:description/>
  <cp:keywords/>
  <dc:language>en-US</dc:language>
  <cp:lastModifiedBy>k.wojcik</cp:lastModifiedBy>
  <cp:lastPrinted>2113-01-01T00:00:00Z</cp:lastPrinted>
  <dcterms:modified xsi:type="dcterms:W3CDTF">2017-12-18T09:27:00Z</dcterms:modified>
  <cp:revision>4</cp:revision>
  <dc:subject/>
  <dc:title>Formularz B - karta informacyjna dla wniosku o wydanie decyzji</dc:title>
</cp:coreProperties>
</file>